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-321310</wp:posOffset>
            </wp:positionV>
            <wp:extent cx="762000" cy="76200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Школьная олимпиада по литературе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ля учащихся 5 классов</w:t>
      </w:r>
    </w:p>
    <w:p>
      <w:pPr>
        <w:pStyle w:val="Normal"/>
        <w:shd w:fill="FFFFFF" w:val="clear"/>
        <w:autoSpaceDE w:val="false"/>
        <w:jc w:val="center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  <w:t>Школьный этап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Дорогой друг! Ты стал участником первого этапа Всероссийской олимпиады школьников! Желаем тебе творческих успехов!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Дерзай, мысли, твори!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2"/>
        <w:gridCol w:w="1778"/>
      </w:tblGrid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1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гадай, из каких произведений эти строки? Укажи их автора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казка-ложь, да в ней намек, добрым молодцам ур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ам чудеса, там леший бродит, русалка на ветвях сиди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гда в товарищах согласья нет, на лад их дело не пойдет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 за название,1балл за автора.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6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2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сстанови пословицы:</w:t>
            </w:r>
          </w:p>
          <w:p>
            <w:pPr>
              <w:pStyle w:val="Style15"/>
              <w:ind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…лучше большого безделья.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…, так и в лес не ходить.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Своя земля и…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ек живи — …       </w:t>
            </w:r>
          </w:p>
          <w:p>
            <w:pPr>
              <w:pStyle w:val="Style15"/>
              <w:ind w:hanging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) Не рой яму другому …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балл за пословицу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3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помни, кому принадлежат эти  вещи? Назови героя, произведение и автора.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лшебные туфли, позволяющие хозяину перемещаться так быстро, как только захочется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овей, сделанный из чистого золота и украшенный драгоценными камням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олшебное говорящее зеркальце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5 балла за героя, 0,5 балла за название, 0,5 балла за автора.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Мак: 4,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4.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умай и ответь, в каких сказках царевна засыпает? В ответе укажи название сказки, авторов и  причину сна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5 балла за название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0,5 балла за автора, 0,5 балла  за причину сн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4,5 баллов</w:t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5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думай (в стихотворной форме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загадк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 предмете домашнего обихода (из 3 названных предметов выбери один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юг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ршере или другом осветительном приборе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телевизор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5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6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отнеси автора и название сказки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 в сапогах»                                                      Сергей Аксаков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вочка Снегурочка»                                          Всеволод Гарши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ягушка-путешественница»                               Владимир Одоевск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енький цветочек»                                            Ганс Христиан Андерсен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одок в табакерке»,                                         Павел Бажов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ребряное копытце»                                          Шарль Перр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жная королева»                                              Владимир Да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за правильно названную пару</w:t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7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7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й определение пословице.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ак: 3 бал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8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 теперь самое интересное! Попробуй себя в роли сказочника и сочини историю, в которой традиционные сказочные герои попадают в современную школу. Подумай, какие герои и почему окажутся в школе, через какие испытания им придётся пройти, чем завершится эта истор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Мак: 20 балло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51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2:19:00Z</dcterms:created>
  <dc:creator>DJ_Diesel</dc:creator>
  <dc:description/>
  <cp:keywords/>
  <dc:language>en-US</dc:language>
  <cp:lastModifiedBy>user</cp:lastModifiedBy>
  <cp:lastPrinted>2015-09-17T13:46:00Z</cp:lastPrinted>
  <dcterms:modified xsi:type="dcterms:W3CDTF">2025-09-15T04:17:00Z</dcterms:modified>
  <cp:revision>4</cp:revision>
  <dc:subject/>
  <dc:title>ОЛИМПИАДА ПО ЛИТЕРАТУРЕ  5 КЛАСС</dc:title>
</cp:coreProperties>
</file>